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9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2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о пружању услуге стручно-техничког надзора над извођењем електро радова</w:t>
      </w:r>
    </w:p>
    <w:p>
      <w:pPr>
        <w:pStyle w:val="Normal"/>
        <w:tabs>
          <w:tab w:val="clear" w:pos="720"/>
          <w:tab w:val="left" w:pos="813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о пружању услуге стручно-техничког надзора над извођењем електро радов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83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34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и се налази у Годишњем плану набавки Градске управе за развој и инвестиције за 2021. годину, под редним бројем 0015/21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Стручно техничког надзора над извођењем електро радова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15 – Опште услуге локалне самоуправе, ПА 0001 – Функционисање локалне самоуправе и градских општина, Функција 130 – Опште услуге, Апропријација 606 –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стручно-техничког надзора над извођењем електро радова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- Градске управе за развој и инвестиције уговор ће потписати Дејан Ружић, в. д.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 о пружању услуге стручно-техничког надзора над извођењем електро радова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</w:rPr>
        <w:t>поступ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јавне набавке о пружању услуге стручно-техничког надзора над извођењем електро рад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пружању услуге стручно-техничког надзора над извођењем електро радов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а број: 75/21-XXVI од 18.10.2021. године којим се утврђује да је предвиђена јавна набавка о пружању услуге стручно-техничког надзора над извођењем електро радова, предвиђена Планом јавних набавки Градске управе за развој и инвестиције за 2021. годину (у делу набавки на које се закон не примењује) под редним бројем 15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22/21-XXVI-03-III од 14.10.2021. године да су средства за финансирање Стручно техничког надзора над извођењем електро радова планирана су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А 0001 – Функционисање локалне самоуправе и градских општина, Функција 130 – Опште услуге, Апропријација 606 – Економска класификација 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01/21 од 15.10.2021. године да је сагласан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поступка  јавне набавке о пружању услуге стручно-техничког надзора над извођењем електро радова, процењене вредности 833.334,00 динара (без ПДВ-а), који се налази у Годишњем плану набавки Градске управе за развој и инвестиције за 2021. годину, под редним бројем 0015/21 на коју се з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финансирање Стручно техничког надзора над извођењем електро радова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А 0001 – Функционисање локалне самоуправе и градских општина, Функција 130 – Опште услуге, Апропирјација 606 – Еком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ће након спроведеног поступка јавне набавке о пружању услуге стручно-техничког надзора над извођењем електро радова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1-10-19T12:54:00Z</cp:lastPrinted>
  <dcterms:modified xsi:type="dcterms:W3CDTF">2021-10-22T13:10:00Z</dcterms:modified>
  <cp:revision>67</cp:revision>
  <dc:subject/>
  <dc:title>ГРАД КРАГУЈЕВАЦ</dc:title>
</cp:coreProperties>
</file>